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447165" cy="2153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785</wp:posOffset>
                </wp:positionH>
                <wp:positionV relativeFrom="paragraph">
                  <wp:posOffset>2018665</wp:posOffset>
                </wp:positionV>
                <wp:extent cx="1178560" cy="1877695"/>
                <wp:effectExtent l="53340" t="0" r="533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800">
                          <a:off x="0" y="0"/>
                          <a:ext cx="1178640" cy="18777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4.55pt;margin-top:158.9pt;width:92.75pt;height:147.8pt;mso-wrap-style:none;v-text-anchor:middle;rotation:17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0610" cy="483997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UKB) Kamenice 3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a hydroizolace střechy na výš. Budově A1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9-201-0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9-201-04-DPS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9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49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9-02-05T17:28:00Z</dcterms:modified>
  <cp:revision>10</cp:revision>
  <dc:subject>Vzorový dokument</dc:subject>
  <dc:title>Normál -Word</dc:title>
</cp:coreProperties>
</file>